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  <w:t xml:space="preserve">EC/ITU Nuclear Science Training Course with NUCLEONIC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"/>
        </w:rPr>
        <w:t xml:space="preserve">ITRAC-3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  <w:lang w:val="en"/>
        </w:rPr>
        <w:t>rd</w:t>
      </w: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 xml:space="preserve"> International Training Course on Illicit Trafficking and Radiological Consequences</w:t>
      </w:r>
      <w:r>
        <w:rPr>
          <w:rFonts w:cs="Arial" w:ascii="Arial" w:hAnsi="Arial"/>
          <w:b/>
          <w:sz w:val="22"/>
          <w:szCs w:val="22"/>
          <w:lang w:val="en-GB" w:eastAsia="en-GB"/>
        </w:rPr>
        <w:b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9"/>
          <w:lang w:val="en-GB"/>
        </w:rPr>
        <w:t xml:space="preserve">IHK Karlsruhe, Germany 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11-13 May 2011 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/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90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1382117526"/>
      <w:bookmarkStart w:id="3" w:name="__Fieldmark__0_1382117526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6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1382117526"/>
      <w:bookmarkStart w:id="5" w:name="__Fieldmark__1_1382117526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6:00Z</dcterms:created>
  <dc:creator>CCR</dc:creator>
  <dc:description/>
  <dc:language>en-US</dc:language>
  <cp:lastModifiedBy>Nucleonica</cp:lastModifiedBy>
  <cp:lastPrinted>2006-05-05T10:42:00Z</cp:lastPrinted>
  <dcterms:modified xsi:type="dcterms:W3CDTF">2011-04-05T08:36:00Z</dcterms:modified>
  <cp:revision>2</cp:revision>
  <dc:subject/>
  <dc:title>APPLICATION FORM</dc:title>
</cp:coreProperties>
</file>